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№ 1 от  28.08.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БОУ Куйбышевской СОШ им.А.А.Греч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А.Куч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 от 29.08.2025 № 106-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учебный график основного обще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Куйбышевской СОШ им.А.А. Гречк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-2026 учебный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5-9 классов 2025-2026 учебный год начинается 1 сентября 2025 года и заканчивается (5-8-е классы) 26 мая 2026 года, (9-е классы) определяется расписанием ГИ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 – 8 -е классы – 34 учебные неде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-е классы – 34 недели без учета государственной итоговой аттестаци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учебной недел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учащихся 5- 9 классов – 5-дневна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 по четвертя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5-9 классах учебный год делится на 4 четвер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–8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1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3.20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 без учета ГИ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4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проведения ГИА обучающихся устанавливаются Минпросвещением и Рособрнадзо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и и продолжительность каникул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5–9-е класс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296"/>
        <w:gridCol w:w="1438"/>
        <w:gridCol w:w="5654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никуляр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 каникул, праздничных и выходных дней в календарных днях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1.202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03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04.202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Выходные нерабочие и п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раздничные дни в 2025-2026 учебном году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3704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День народного единства</w:t>
            </w:r>
          </w:p>
          <w:p>
            <w:pPr>
              <w:pStyle w:val="Style17"/>
              <w:spacing w:before="0" w:after="0"/>
              <w:rPr/>
            </w:pPr>
            <w:r>
              <w:rPr/>
              <w:t>02 ноября-04 ноября 2025 год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е канику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31.12.2025-11.01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2 дней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21.02.2026-23.02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женский 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7.03.2026-09.03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 Весны и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1.05.2026-03.05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б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9.05.2026-11.05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</w:tbl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ind w:firstLine="567"/>
        <w:rPr>
          <w:b/>
          <w:b/>
        </w:rPr>
      </w:pPr>
      <w:r>
        <w:rPr>
          <w:b/>
        </w:rPr>
        <w:t>6. Продолжительность урока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урока в 5-9 классах по 4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межуточной аттест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ромежуточная аттестация в 5-9-х классах проводится  с 13 апреля по 20 мая  2026 года без прекращения образовательной деятельности. Даты промежуточной аттестации по каждому учебному предмету устанавливаются решением педагогического совета, утвержденным приказом дирек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Абзац списка Знак"/>
    <w:qFormat/>
    <w:rPr>
      <w:rFonts w:ascii="Arial" w:hAnsi="Arial" w:cs="Arial"/>
      <w:szCs w:val="24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4:00Z</dcterms:created>
  <dc:creator>МБОУ РСОШ</dc:creator>
  <dc:description/>
  <cp:keywords/>
  <dc:language>en-US</dc:language>
  <cp:lastModifiedBy>User2</cp:lastModifiedBy>
  <cp:lastPrinted>2025-08-12T17:25:00Z</cp:lastPrinted>
  <dcterms:modified xsi:type="dcterms:W3CDTF">2025-09-09T14:33:00Z</dcterms:modified>
  <cp:revision>83</cp:revision>
  <dc:subject/>
  <dc:title/>
</cp:coreProperties>
</file>